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14776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89490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823699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22131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